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ader Analysis Sheet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Name of Leader:</w:t>
            </w:r>
            <w:r>
              <w:rPr/>
              <w:t xml:space="preserve"> Peter I/Peter the Great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58135" cy="373316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373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sp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le: </w:t>
            </w:r>
            <w:r>
              <w:rPr/>
              <w:t>Tsa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Country/region</w:t>
            </w:r>
            <w:r>
              <w:rPr/>
              <w:t>: Russ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ars in Power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cal, Social, &amp; Economic Conditions Prior to Leaders Gaining Pow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ussia = emerges as a new power in eastern Europe because of independence from Mongol contro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van III – organized a strong military for new government, giving military emphas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van the Great = stuck to centralized rule </w:t>
            </w:r>
          </w:p>
          <w:p>
            <w:pPr>
              <w:pStyle w:val="Normal"/>
              <w:ind w:left="630" w:hanging="0"/>
              <w:jc w:val="center"/>
              <w:rPr/>
            </w:pPr>
            <w:r>
              <w:rPr/>
              <w:drawing>
                <wp:inline distT="0" distB="0" distL="0" distR="0">
                  <wp:extent cx="2018665" cy="317055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317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rritorial expansion by Cossacks provided Russia with area of Caspian Sea, western Siberia, the Urals, and areas once dominated by nomadic Asian peop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ussia’s cultural/economic subordination = at disadvantage because of Mongol contro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van IV – started trading contacts with Britain selling manufactured products for furs and other raw materials and soon other western merchants established outposts in Moscow/other Russian cent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sars imported Italian artists and architects to design church buildings and royal palace in the Kremlin in Moscow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Time of Troubles</w:t>
            </w:r>
            <w:r>
              <w:rPr/>
              <w:t xml:space="preserve"> – period of time following death of heirless Ivan IV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Romanov Dynasty</w:t>
            </w:r>
            <w:r>
              <w:rPr/>
              <w:t xml:space="preserve"> – rulers of Russia until great revolution of 1917</w:t>
            </w:r>
          </w:p>
          <w:p>
            <w:pPr>
              <w:pStyle w:val="Normal"/>
              <w:ind w:left="6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067810" cy="34753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810" cy="347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Michael </w:t>
            </w:r>
            <w:r>
              <w:rPr/>
              <w:t>– reestablished internal ord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Alexis Romanov</w:t>
            </w:r>
            <w:r>
              <w:rPr/>
              <w:t xml:space="preserve"> – abolished assemblies of nobles and gained new power over Russian church. Resumed Orthodox tradition of state control over church and </w:t>
            </w:r>
            <w:r>
              <w:rPr>
                <w:b/>
              </w:rPr>
              <w:t>Old Believers</w:t>
            </w:r>
            <w:r>
              <w:rPr/>
              <w:t xml:space="preserve"> – dissident religious conservatives – were exiled to Siberia or southern Russ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ology, Motivation, Goal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ter = no interest in parliamentary features of Western Europe and instead enhanced power of Russian sate by using it as reform state, attempting t show that aristocratic habits could be modified by state decre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centrated on improvements in political organiz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ied to streamline Russia’s small bureaucracy and alter military structu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cused on building up metallurgical and mining industri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ter = eager to make Russia culturally respectable in Western ey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anted to modernize Russ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ter = wanted to cut Russian elite off from traditions to enhance state power and commit elite to new ident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ificant Actions &amp; events During Term of Pow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anded Russian territo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uilt up tsarist contro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xtended earlier policy of recruiting bureaucrats from outside aristocratic ranks and giving them noble titles to reward bureaucratic servic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ey to removing state from exclusive dependence on aristocratic officia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mitates Western military organizatio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t up secret police to prevent dissent and supervise bureaucrac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ttacked Ottoman Empire and warred with Swede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reated well-defined military hierarchy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mproved army’s weaponry and created 1</w:t>
            </w:r>
            <w:r>
              <w:rPr>
                <w:vertAlign w:val="superscript"/>
              </w:rPr>
              <w:t>st</w:t>
            </w:r>
            <w:r>
              <w:rPr/>
              <w:t xml:space="preserve"> Russian Navy</w:t>
            </w:r>
          </w:p>
          <w:p>
            <w:pPr>
              <w:pStyle w:val="Normal"/>
              <w:ind w:left="6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142105" cy="26193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210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ystemized law codes to extend through whole empire and revised tax syst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raining institutes were established for aspiring bureaucrats and officer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d Russia’s extensive iron holdings to feed state-run munitions and shipbuilding faciliti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ndlords were rewarded for using serf lab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couraged upper class women to wear Western-style clothing and attend public cultural ev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quired male nobles to shave off bears and wear Western cloth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rt-Term effect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ocial reformations – Men and women’s dress sty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ng-Term Effec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anded Russian territo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uilt up tsarist contro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ated army hierarchy and bureaucrac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sternized Russia – peasants resented Westernization and were repulsed towards Western valu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cret pol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8:23:00Z</dcterms:created>
  <dc:creator>Malden Public Schools</dc:creator>
  <dc:description/>
  <dc:language>en-US</dc:language>
  <cp:lastModifiedBy>hchung12</cp:lastModifiedBy>
  <cp:lastPrinted>2010-03-10T12:52:00Z</cp:lastPrinted>
  <dcterms:modified xsi:type="dcterms:W3CDTF">2011-01-05T18:32:00Z</dcterms:modified>
  <cp:revision>6</cp:revision>
  <dc:subject/>
  <dc:title>Leader Analysis Sheet</dc:title>
</cp:coreProperties>
</file>